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etup for Presets Manag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nect your camera to your PC using the IEE1394 cable. At this point do not turn your camera 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 setup.ex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ing the installation, remember your installation directory! You will need this information later while installing the drivers. The default will be Program Files/Blue Barn Pictures, we recommend you install to this director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 application has installed, turn on your camera to the Ext. Cont. posi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Welcome to the Found New Hardware Wizard screen it will ask you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"Can Windows connect to Windows Update to search for software?"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lect No, not at this tim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install page for the AV/C Camera Storage install pag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lect Install from a list or specific location (Advanced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the Search and Installation options window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eck box, Include this location in the search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rowse to the directory where you installed the application. By default it will be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Program Files\Blue Barn Pictures\Camera Storage 1394 WIA Drive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the wizard has installed the AV/C driver, a scanner and camera wizard may appear, you can close this wizar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presets manager and drivers should now be installed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fun!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1:45:00Z</dcterms:created>
  <dc:creator>steve</dc:creator>
  <dc:description/>
  <dc:language>en-US</dc:language>
  <cp:lastModifiedBy>steve</cp:lastModifiedBy>
  <dcterms:modified xsi:type="dcterms:W3CDTF">2005-07-23T01:45:00Z</dcterms:modified>
  <cp:revision>2</cp:revision>
  <dc:subject/>
  <dc:title>The setup for Presets Manager</dc:title>
</cp:coreProperties>
</file>