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0"/>
        <w:gridCol w:w="3976"/>
        <w:gridCol w:w="20"/>
        <w:gridCol w:w="3966"/>
        <w:gridCol w:w="30"/>
        <w:gridCol w:w="68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Film Name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Director Name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Comments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Theme (x2)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Cinematography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Story Executio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18"/>
                <w:szCs w:val="18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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 w:before="240" w:after="240"/>
      <w:jc w:val="right"/>
    </w:pPr>
    <w:rPr/>
  </w:style>
  <w:style w:type="paragraph" w:styleId="Assignment">
    <w:name w:val="Assignment"/>
    <w:basedOn w:val="Normal"/>
    <w:qFormat/>
    <w:pPr>
      <w:spacing w:lineRule="auto" w:line="360" w:before="240" w:after="240"/>
    </w:pPr>
    <w:rPr/>
  </w:style>
  <w:style w:type="paragraph" w:styleId="InfoLine">
    <w:name w:val="infoLine"/>
    <w:basedOn w:val="Normal"/>
    <w:qFormat/>
    <w:pPr>
      <w:ind w:left="720" w:hanging="0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03:00Z</dcterms:created>
  <dc:creator>Lisa Shofner</dc:creator>
  <dc:description/>
  <cp:keywords/>
  <dc:language>en-US</dc:language>
  <cp:lastModifiedBy>Lisa Shofner</cp:lastModifiedBy>
  <cp:lastPrinted>2007-08-20T11:18:00Z</cp:lastPrinted>
  <dcterms:modified xsi:type="dcterms:W3CDTF">2007-08-24T16:01:00Z</dcterms:modified>
  <cp:revision>2</cp:revision>
  <dc:subject/>
  <dc:title>Film Name</dc:title>
</cp:coreProperties>
</file>